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42856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</w:rPr>
        <w:t xml:space="preserve"> și bugetului creditelor interne al municipiului Bistrița pe Trimestrul  I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67309/09.07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67310/09.07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</w:rPr>
        <w:t>ART.5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 w:val="28"/>
          <w:szCs w:val="28"/>
          <w:lang w:val="ro-RO"/>
        </w:rPr>
        <w:t xml:space="preserve"> Ordonanta de urgenta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ţiei Prefectului -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53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5-07-22T08:12:00Z</dcterms:modified>
  <cp:revision>3</cp:revision>
  <dc:subject/>
  <dc:title>R O M A N I A</dc:title>
</cp:coreProperties>
</file>